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81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ind w:left="-468" w:firstLine="468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7MC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1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  <w:szCs w:val="24"/>
              </w:rPr>
              <w:t xml:space="preserve">VISUALIZATION </w:t>
              <w:tab/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1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Style w:val="TableGrid"/>
        <w:tblW w:w="10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2"/>
        <w:gridCol w:w="7234"/>
        <w:gridCol w:w="1170"/>
        <w:gridCol w:w="990"/>
      </w:tblGrid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Delineate the tools used in enhancing visualiz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‘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Practice of seeking outer world’ - To what extent creative visualization helps in thinking in new dimensions. Exemplify your id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In what way will you announce ‘Equality for All’ creatively? Explore any 3 creative mediu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ring out the differences in verbal and visual thinking with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O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ur human brain is conditioned to think in images. Elucidate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IN" w:eastAsia="en-US" w:bidi="ar-SA"/>
              </w:rPr>
              <w:t>Demonstrate how our brain cell activates visual learning? Explai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Write a story using bottom-up approach mixed with meta hopp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Write a story using visual aesthetics with inspiration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  <w:t>Compulso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72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ring out the distinctive techniques in un-symbolized thin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864" w:right="576" w:gutter="0" w:header="706" w:top="763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2c93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d2c93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b03ce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qFormat/>
    <w:rsid w:val="00db03ce"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d2c93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fd2c93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b03ce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leChar"/>
    <w:qFormat/>
    <w:rsid w:val="00db03ce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d2c93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168</Words>
  <Characters>964</Characters>
  <CharactersWithSpaces>113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9:00Z</dcterms:created>
  <dc:creator>Bexci Britto</dc:creator>
  <dc:description/>
  <dc:language>en-US</dc:language>
  <cp:lastModifiedBy>Admin</cp:lastModifiedBy>
  <cp:lastPrinted>2018-05-12T05:25:00Z</cp:lastPrinted>
  <dcterms:modified xsi:type="dcterms:W3CDTF">2018-05-12T05:2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